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2"/>
        </w:rPr>
      </w:pPr>
      <w:r>
        <w:rPr>
          <w:sz w:val="32"/>
        </w:rPr>
        <w:t>Format of .SPE files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det</w:t>
        <w:tab/>
        <w:t>ne</w:t>
        <w:tab/>
        <w:tab/>
        <w:tab/>
        <w:tab/>
        <w:tab/>
        <w:t>! number of workspaces and number of energy bins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# Phi Grid</w:t>
        <w:tab/>
        <w:tab/>
        <w:tab/>
        <w:tab/>
        <w:tab/>
        <w:t>! angular boundaries i.e. (ndet+1) values; is redundant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g(1)</w:t>
        <w:tab/>
        <w:t xml:space="preserve">ang(2) … </w:t>
        <w:tab/>
        <w:tab/>
        <w:t>ang(8)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g(9)</w:t>
        <w:tab/>
        <w:t xml:space="preserve">ang(10) … </w:t>
        <w:tab/>
        <w:tab/>
        <w:t>ang(16)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…</w:t>
      </w:r>
      <w:r>
        <w:rPr>
          <w:rFonts w:cs="Courier New" w:ascii="Courier New" w:hAnsi="Courier New"/>
          <w:sz w:val="18"/>
          <w:szCs w:val="18"/>
        </w:rPr>
        <w:tab/>
        <w:t>ang(ndet+1)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# Energy Grid</w:t>
        <w:tab/>
        <w:tab/>
        <w:tab/>
        <w:tab/>
        <w:t>! Energy bin boundaries i.e. (ne+1) values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(1)</w:t>
        <w:tab/>
        <w:t xml:space="preserve">en(2) … </w:t>
        <w:tab/>
        <w:tab/>
        <w:t>en(8)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(9)</w:t>
        <w:tab/>
        <w:t xml:space="preserve">en(10) … </w:t>
        <w:tab/>
        <w:tab/>
        <w:t>en(16)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…</w:t>
      </w:r>
      <w:r>
        <w:rPr>
          <w:rFonts w:cs="Courier New" w:ascii="Courier New" w:hAnsi="Courier New"/>
          <w:sz w:val="18"/>
          <w:szCs w:val="18"/>
        </w:rPr>
        <w:tab/>
        <w:t>en(ne+1)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# S(Phi,w)</w:t>
        <w:tab/>
        <w:tab/>
        <w:tab/>
        <w:tab/>
        <w:tab/>
        <w:t>! Intensities for first workspace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(1)</w:t>
        <w:tab/>
        <w:t>s(2) …</w:t>
        <w:tab/>
        <w:tab/>
        <w:t>s(8)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(9)</w:t>
        <w:tab/>
        <w:t>s(10) …</w:t>
        <w:tab/>
        <w:tab/>
        <w:t>s(16)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…</w:t>
      </w:r>
      <w:r>
        <w:rPr>
          <w:rFonts w:cs="Courier New" w:ascii="Courier New" w:hAnsi="Courier New"/>
          <w:sz w:val="18"/>
          <w:szCs w:val="18"/>
        </w:rPr>
        <w:tab/>
        <w:t>s(ndet)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# Errors</w:t>
        <w:tab/>
        <w:tab/>
        <w:tab/>
        <w:tab/>
        <w:tab/>
        <w:tab/>
        <w:t>! Standard deviation for first workspace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rr(1)</w:t>
        <w:tab/>
        <w:t>err(2) …</w:t>
        <w:tab/>
        <w:tab/>
        <w:t>err(8)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rr(9)</w:t>
        <w:tab/>
        <w:t>err(10) …</w:t>
        <w:tab/>
        <w:tab/>
        <w:t>err(16)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…</w:t>
      </w:r>
      <w:r>
        <w:rPr>
          <w:rFonts w:cs="Courier New" w:ascii="Courier New" w:hAnsi="Courier New"/>
          <w:sz w:val="18"/>
          <w:szCs w:val="18"/>
        </w:rPr>
        <w:tab/>
        <w:t>err(ndet)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# S(Phi,w)</w:t>
        <w:tab/>
        <w:tab/>
        <w:tab/>
        <w:tab/>
        <w:tab/>
        <w:t>! Intensities for second workspace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# Errors</w:t>
        <w:tab/>
        <w:tab/>
        <w:tab/>
        <w:tab/>
        <w:tab/>
        <w:tab/>
        <w:t>! Standard deviation for second workspace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… </w:t>
      </w:r>
      <w:r>
        <w:rPr>
          <w:sz w:val="22"/>
          <w:szCs w:val="22"/>
        </w:rPr>
        <w:t xml:space="preserve">and so on until completed </w:t>
      </w:r>
      <w:r>
        <w:rPr>
          <w:rFonts w:cs="Courier New" w:ascii="Courier New" w:hAnsi="Courier New"/>
          <w:sz w:val="18"/>
          <w:szCs w:val="18"/>
        </w:rPr>
        <w:t>ndet</w:t>
      </w:r>
      <w:r>
        <w:rPr>
          <w:sz w:val="22"/>
          <w:szCs w:val="22"/>
        </w:rPr>
        <w:t xml:space="preserve"> workspaces</w:t>
      </w:r>
    </w:p>
    <w:p>
      <w:pPr>
        <w:pStyle w:val="Normal"/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The Fortran format string for the write statements on VMS is</w:t>
      </w:r>
    </w:p>
    <w:p>
      <w:pPr>
        <w:pStyle w:val="Normal"/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i8</w:t>
        <w:tab/>
        <w:tab/>
        <w:t>ndet, ne</w:t>
      </w:r>
    </w:p>
    <w:p>
      <w:pPr>
        <w:pStyle w:val="Normal"/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e10.3</w:t>
        <w:tab/>
        <w:t>all other arrays</w:t>
      </w:r>
    </w:p>
    <w:p>
      <w:pPr>
        <w:pStyle w:val="Normal"/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2"/>
          <w:szCs w:val="22"/>
        </w:rPr>
        <w:t>IMPORTANT NOTE: in the array corresponding to the signal, the number -10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is to be interpreted as not-a-number. That is, the corresponding pixel is to be masked. Usually of course, a detector is masked, so that all the signal array corresponding to that workspace will contain -10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>. The corresponding error should be zer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spacing w:before="0" w:after="120"/>
      <w:outlineLvl w:val="2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46:00Z</dcterms:created>
  <dc:creator>tgp</dc:creator>
  <dc:description/>
  <cp:keywords/>
  <dc:language>en-US</dc:language>
  <cp:lastModifiedBy>tgp</cp:lastModifiedBy>
  <dcterms:modified xsi:type="dcterms:W3CDTF">2009-08-28T16:48:00Z</dcterms:modified>
  <cp:revision>1</cp:revision>
  <dc:subject/>
  <dc:title/>
</cp:coreProperties>
</file>